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109220</wp:posOffset>
                </wp:positionV>
                <wp:extent cx="3022600" cy="5924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56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>D Block Histo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3.05pt;margin-top:8.6pt;width:237.95pt;height:4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>D Block History</w:t>
                      </w:r>
                    </w:p>
                  </w:txbxContent>
                </v:textbox>
                <v:path textpathok="t"/>
                <v:textpath on="t" fitshape="t" string="D Block History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413"/>
        <w:gridCol w:w="3341"/>
      </w:tblGrid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Classwork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Homework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</w:rPr>
              <w:t>Monday 9/1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</w:rPr>
              <w:t>Chapters 7 &amp; 8 Card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ote analys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</w:rPr>
              <w:t>Finish cards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esday 9/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scuss quote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d 9.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swer questions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dnesday 9/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9.1  Notes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rkshee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d 9.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ake notes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swer questions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rsday 9/2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9.2 – Notes check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orksheet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yrillic Alphabe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d 9.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ke no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swer question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ish work not finished in class today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day 9/2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3 - Notes chec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reek and Roman Gods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hapter 9 Take home quiz part I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</w:rPr>
              <w:t>Tuesday 9/2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pter 9 Review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hapter 9 Take home quiz Part II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</w:rPr>
              <w:t>Wednesday 9/2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hapter 9 Test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BA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</w:rPr>
              <w:t>Thursday 9/2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NO SCHOOL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41:00Z</dcterms:created>
  <dc:creator>nps</dc:creator>
  <dc:description/>
  <dc:language>en-US</dc:language>
  <cp:lastModifiedBy>nps</cp:lastModifiedBy>
  <cp:lastPrinted>2011-09-19T09:41:00Z</cp:lastPrinted>
  <dcterms:modified xsi:type="dcterms:W3CDTF">2011-09-19T13:41:00Z</dcterms:modified>
  <cp:revision>2</cp:revision>
  <dc:subject/>
  <dc:title/>
</cp:coreProperties>
</file>